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7742346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16.09.</w:t>
      </w:r>
      <w:r>
        <w:rPr>
          <w:b/>
          <w:bCs/>
          <w:sz w:val="27"/>
          <w:szCs w:val="27"/>
        </w:rPr>
        <w:t>2025                                                                                          № 5791</w:t>
      </w:r>
      <w:r>
        <w:rPr>
          <w:b/>
          <w:bCs/>
          <w:sz w:val="27"/>
          <w:szCs w:val="27"/>
          <w:lang w:val="ru-RU"/>
        </w:rPr>
        <w:t>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Про розгляд звернення військової частини А5142 Міністерства оборони України про надання в оренду приміщення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командира військової частини А5142 Міністерства оборони України старшого лейтенанта Владислава Мангули від 27.08.2025 № 2705/778 (вх.№12.1-08/2/7108 від 28.08.2025) щодо надання в оренду нежитлового приміщення, що знаходиться за адресою: вул. Івана Франка, 80, сел. Бабинці, Бучанський район, Київська область, загальною площею 306,9 кв.м., для  розміщення особового складу військової частини А5142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дати в оренду військовій частині А5142 Міністерства оборони України нежитлове приміщення, що знаходиться за адресою: вул. Івана Франка, 80, сел. Бабинці, Бучанський район, Київська область, загальною площею 306,9 кв.м., для розміщення особового складу військової частини А5142 на період військового стану та ще протягом 12 (дванадцяти) місяців з дати його припинення чи скасування, з орендною платою               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Балансоутримувачу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Тарас ШАПРАВСЬКИЙ</w:t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sz w:val="25"/>
        <w:b w:val="false"/>
        <w:szCs w:val="25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5"/>
      <w:szCs w:val="25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 w:val="false"/>
      <w:sz w:val="25"/>
      <w:szCs w:val="25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9:17:00Z</dcterms:created>
  <dc:creator>Екатерина</dc:creator>
  <dc:description/>
  <cp:keywords/>
  <dc:language>en-US</dc:language>
  <cp:lastModifiedBy>Julia Hustiukhina</cp:lastModifiedBy>
  <cp:lastPrinted>2024-03-07T09:54:00Z</cp:lastPrinted>
  <dcterms:modified xsi:type="dcterms:W3CDTF">2025-09-16T11:41:00Z</dcterms:modified>
  <cp:revision>85</cp:revision>
  <dc:subject/>
  <dc:title>ПРОЕКТ</dc:title>
</cp:coreProperties>
</file>